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08</w:t>
      </w:r>
      <w:r>
        <w:rPr>
          <w:sz w:val="24"/>
          <w:szCs w:val="24"/>
        </w:rPr>
        <w:t xml:space="preserve">_" сентября 2022 г.                              № </w:t>
      </w:r>
      <w:r>
        <w:rPr>
          <w:sz w:val="24"/>
          <w:szCs w:val="24"/>
          <w:u w:val="single"/>
        </w:rPr>
        <w:t xml:space="preserve"> 97</w:t>
      </w:r>
      <w:r>
        <w:rPr>
          <w:sz w:val="24"/>
          <w:szCs w:val="24"/>
        </w:rPr>
        <w:t>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ланировки и проекту межевания территории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л. Сенной, пер. Быстрый, ул. Воровского, 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мкр. "Солнечный" и ул. Шмидт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07.09.2022 № 51.01/558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Провести общественные обсуждения 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проекту планировки и проекту межевания территории в районе земельных участков по ул. Сенной, пер. Быстрый, ул. Воровского,                            мкр. "Солнечный" и ул. Шмидта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16.09.2022 по 28.09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16.09.2022 по 28.09.202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16.09.2022 по 28.09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2-09-08T11:51:00Z</dcterms:modified>
  <cp:revision>302</cp:revision>
  <dc:subject/>
  <dc:title>  </dc:title>
</cp:coreProperties>
</file>